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34682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8069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19952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194843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605961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